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1231456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2020084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1524991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5375787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